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c</w:t>
      </w:r>
      <w:r>
        <w:rPr>
          <w:b/>
        </w:rPr>
        <w:t xml:space="preserve"> учетом уточнений внесенных до 31 июля 2014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418"/>
        <w:gridCol w:w="1276"/>
        <w:gridCol w:w="1139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91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щ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5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8,5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Макси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50,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ко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26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1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1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Ф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76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32,2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9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15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68,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3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58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62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63,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42,7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6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i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7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97,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90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66,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76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о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1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22,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u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94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0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14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12,8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47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0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47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60,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фри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67,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51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11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0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47,6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05,4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80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51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бъектом недвижимости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ограждени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ограждени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9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ы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932,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10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25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84,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70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2/2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50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/2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78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8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в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8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62,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fn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24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219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2647</w:t>
            </w:r>
            <w:r>
              <w:rPr>
                <w:sz w:val="20"/>
                <w:szCs w:val="20"/>
              </w:rPr>
              <w:t>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-ГАЗ-31029-4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2,6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-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Be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50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9/1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але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71,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19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23,5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на легковой автомобиль «ПФ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1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0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0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4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4:00Z</dcterms:created>
  <dc:creator>p34_TretyakovaJV</dc:creator>
  <dc:description/>
  <cp:keywords/>
  <dc:language>en-US</dc:language>
  <cp:lastModifiedBy>Буров Илья Игоревич</cp:lastModifiedBy>
  <cp:lastPrinted>2014-06-05T09:16:00Z</cp:lastPrinted>
  <dcterms:modified xsi:type="dcterms:W3CDTF">2015-05-15T07:04:00Z</dcterms:modified>
  <cp:revision>2</cp:revision>
  <dc:subject/>
  <dc:title/>
</cp:coreProperties>
</file>